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设备一：高端超声造影设备（二）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端超声造影设备（二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套</w:t>
            </w:r>
          </w:p>
        </w:tc>
      </w:tr>
      <w:tr>
        <w:trPr>
          <w:trHeight w:val="112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Calibri" w:hAnsi="Calibri" w:cs="Times New Roman"/>
                <w:sz w:val="24"/>
                <w:lang w:eastAsia="zh-CN"/>
              </w:rPr>
              <w:t>用于腹部、妇产、胎儿心脏、成人心脏、经食道心脏、泌尿、新生儿、小儿、血管（外周、颅脑、腹部）、小器官、骨骼肌肉、神经、术中，造影、介入等方面的临床诊断和科研教学工作，具有世界先进水平，具备持续升级能力，能满足开展新的临床应用需求。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tbl>
            <w:tblPr>
              <w:tblW w:w="87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80"/>
              <w:gridCol w:w="1728"/>
              <w:gridCol w:w="3824"/>
              <w:gridCol w:w="567"/>
              <w:gridCol w:w="568"/>
            </w:tblGrid>
            <w:tr>
              <w:trPr>
                <w:trHeight w:val="57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中文名称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用途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数量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单位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高端超声造影设备主机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用于超声诊断检查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高分辨率液晶显示器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液晶触摸屏操作面板可上下左右进行高度调整及旋转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3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全新集束精准发射技术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4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脉冲优化处理技术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5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海量并行处理技术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6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自适应增益补偿技术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7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数字化二维灰阶成像及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M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型显像单元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8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解剖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M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型技术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,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可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360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度任意旋转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M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型取样线角度方便准确的进行测量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,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支持所有探头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9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脉冲反向谐波成像单元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0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彩色多普勒成像技术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1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彩色多普勒能量图技术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2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方向性能量图技术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3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 xml:space="preserve">数字化频谱多普勒显示和分析单元 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(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 xml:space="preserve">包括 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 xml:space="preserve">PW 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、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CW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 xml:space="preserve">和 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HPRF)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4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动态范围≥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320dB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5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数字化通道≥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7,071,744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6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智能全程聚焦技术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7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智能化一键图像优化技术；可自适应调整图像的增益等参数获取最佳图像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8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空间复合成像技术，同时作用于发射和接收（作曲别针试验），支持所有凸阵、微凸阵和线阵成像探头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19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自适应核磁像素优化技术，改善边界显示，提高分辨率，减少伪像，支持所有成像探头，可分级调节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20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 xml:space="preserve">内置 </w:t>
                  </w: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 xml:space="preserve">DICOM 3.0 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标准输出接口；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highlight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Arial" w:ascii="宋体" w:hAnsi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21.</w:t>
                  </w: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内置一体化超声工作站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套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腹部超声探头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主要用于腹部、妇产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eastAsia="zh-CN"/>
                    </w:rPr>
                    <w:t>、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</w:rPr>
                    <w:t>泌尿、新生儿、小儿、神经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  <w:lang w:eastAsia="zh-CN"/>
                    </w:rPr>
                    <w:t>、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</w:rPr>
                    <w:t>造影、介入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等方面的临床诊断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szCs w:val="24"/>
                      <w:highlight w:val="none"/>
                      <w:shd w:fill="auto" w:val="clear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腹部凸阵探头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频率：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（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1.0-5.0MHz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把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血管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小器官线阵探头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用于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</w:rPr>
                    <w:t>泌尿、新生儿、小儿、血管（外周、颅脑、腹部）、小器官、骨骼肌肉、神经、术中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  <w:lang w:eastAsia="zh-CN"/>
                    </w:rPr>
                    <w:t>，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</w:rPr>
                    <w:t>造影、介入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等方面的临床诊断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szCs w:val="24"/>
                      <w:highlight w:val="none"/>
                      <w:shd w:fill="auto" w:val="clear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血管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小器官线阵探头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频率：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（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4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.0-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18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.0MHz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  <w:lang w:val="en-US" w:eastAsia="zh-CN"/>
                    </w:rPr>
                    <w:t>把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hd w:fill="auto" w:val="clear"/>
                    </w:rPr>
                    <w:t>浅表探头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用于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</w:rPr>
                    <w:t>泌尿、新生儿、小儿、血管（外周、颅脑、腹部）、小器官、骨骼肌肉、神经、术中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  <w:lang w:eastAsia="zh-CN"/>
                    </w:rPr>
                    <w:t>，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</w:rPr>
                    <w:t>造影、介入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等方面的临床诊断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szCs w:val="24"/>
                      <w:highlight w:val="none"/>
                      <w:shd w:fill="auto" w:val="clear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浅表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线阵探头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频率：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（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3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.0-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12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.0MHz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把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心脏相控阵探头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用于妇产、胎儿心脏、成人心脏、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</w:rPr>
                    <w:t>新生儿、小儿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  <w:lang w:eastAsia="zh-CN"/>
                    </w:rPr>
                    <w:t>、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kern w:val="0"/>
                      <w:sz w:val="22"/>
                      <w:szCs w:val="22"/>
                      <w:shd w:fill="auto" w:val="clear"/>
                    </w:rPr>
                    <w:t>造影、介入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等方面的临床诊断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b w:val="false"/>
                      <w:b w:val="false"/>
                      <w:bCs/>
                      <w:color w:val="000000"/>
                      <w:kern w:val="0"/>
                      <w:sz w:val="22"/>
                      <w:szCs w:val="24"/>
                      <w:highlight w:val="none"/>
                      <w:shd w:fill="auto" w:val="clear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心脏相控阵探头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频率：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（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1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.0-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  <w:lang w:val="en-US" w:eastAsia="zh-CN"/>
                    </w:rPr>
                    <w:t>5</w:t>
                  </w:r>
                  <w:r>
                    <w:rPr>
                      <w:rFonts w:cs="宋体" w:ascii="宋体" w:hAnsi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.0MHz</w:t>
                  </w:r>
                  <w:r>
                    <w:rPr>
                      <w:rFonts w:ascii="宋体" w:hAnsi="宋体" w:cs="宋体"/>
                      <w:b w:val="false"/>
                      <w:bCs/>
                      <w:color w:val="000000"/>
                      <w:sz w:val="22"/>
                      <w:szCs w:val="22"/>
                      <w:shd w:fill="auto" w:val="clear"/>
                    </w:rPr>
                    <w:t>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把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highlight w:val="yellow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13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Normal"/>
              <w:spacing w:lineRule="auto" w:line="276"/>
              <w:ind w:firstLine="480"/>
              <w:rPr>
                <w:rFonts w:ascii="Calibri" w:hAnsi="Calibri" w:eastAsia="宋体" w:cs="Times New Roman"/>
                <w:sz w:val="24"/>
                <w:highlight w:val="yellow"/>
                <w:lang w:eastAsia="zh-CN"/>
              </w:rPr>
            </w:pP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保修</w:t>
            </w:r>
            <w:r>
              <w:rPr>
                <w:rFonts w:eastAsia="宋体" w:cs="Times New Roman"/>
                <w:sz w:val="24"/>
                <w:highlight w:val="yellow"/>
                <w:lang w:eastAsia="zh-CN"/>
              </w:rPr>
              <w:t>1</w:t>
            </w: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年；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</w:rPr>
            </w:pP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使用、清洗消毒培训不少于</w:t>
            </w:r>
            <w:r>
              <w:rPr>
                <w:rFonts w:eastAsia="宋体" w:cs="Times New Roman"/>
                <w:sz w:val="24"/>
                <w:highlight w:val="yellow"/>
                <w:lang w:eastAsia="zh-CN"/>
              </w:rPr>
              <w:t>1</w:t>
            </w: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次</w:t>
            </w:r>
            <w:r>
              <w:rPr>
                <w:rFonts w:ascii="Calibri" w:hAnsi="Calibri" w:cs="Times New Roman"/>
                <w:sz w:val="24"/>
                <w:lang w:eastAsia="zh-CN"/>
              </w:rPr>
              <w:t>；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邓敏</cp:lastModifiedBy>
  <cp:lastPrinted>2016-07-20T18:03:00Z</cp:lastPrinted>
  <dcterms:modified xsi:type="dcterms:W3CDTF">2025-01-03T07:40:29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A70B42770450D9F51FB2152A04C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gyNmMzMWMwZjEzM2FlODlhOGZhMjI0MDEyNWQyNWEiLCJ1c2VySWQiOiI0NjI0MTg4OTYifQ==</vt:lpwstr>
  </property>
</Properties>
</file>